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5455"/>
        <w:gridCol w:w="5479"/>
      </w:tblGrid>
      <w:tr>
        <w:trPr>
          <w:trHeight w:val="454" w:hRule="atLeast"/>
        </w:trPr>
        <w:tc>
          <w:tcPr>
            <w:tcW w:w="56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7210" cy="182308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авила тайм - менеджмент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писывайте план на следующий ден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минут вечером проанализировать прошедший день и составить примерный план на завтрашний, 15 минут утром уточнить план на день — и полтора-два часа дополнительного времени благодаря планированию у нас в кармане. Планировать следующий день перед сном похвально, но, чтобы ничего не забыть, лучше все-таки записать, разграничив дела по степени важност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арайтесь выполнить большую часть запланированного в первой половине дн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уйтесь обеденным перерывом, чтобы решить свои личные дела (позвонить родственникам). На вечер оставьте минимум (покупка продуктов), ведь вам предстоит еще приготовление ужина и занятия с детьми. В повседневных домашних делах также следуйте алгоритму: готовим ужин, одновременно с этим занимаемся стиркой, ребенок в это время делает черновой вариант домашнего зад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работайте собственную систему мотивации и поощ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й процесс нуждается в периодической стимуляции. А ведь именно вы лучше всех знаете, чем себя поощрить. Можно сходить в кино, порадовать себя чем-то сладеньким, встретиться с друзьями, выбраться на природу и т. д.  И, конечно же, чем сложнее работа, тем приятней должно быть вознаграждение.</w:t>
            </w:r>
          </w:p>
          <w:p>
            <w:pPr>
              <w:pStyle w:val="Normal"/>
              <w:spacing w:lineRule="auto" w:line="240" w:before="0" w:after="0"/>
              <w:ind w:right="439" w:hanging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9" w:hanging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85440" cy="2621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4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both"/>
              <w:rPr>
                <w:color w:val="548DD4"/>
                <w:sz w:val="28"/>
                <w:szCs w:val="28"/>
              </w:rPr>
            </w:pPr>
            <w:r>
              <w:rPr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right="43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  <w:t>Омск 2024</w:t>
            </w:r>
          </w:p>
        </w:tc>
        <w:tc>
          <w:tcPr>
            <w:tcW w:w="5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Корзина для мусора — один из самых эффективных инструментовуправления времен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то способна корзина для мусора? Люди, показывающие хорошие результаты, работают за чистым столом. У непродуктивных и несобранных людей на столе царит дикий хаос. Выработайте привычку своевременно разбирать бумаги, выбрасывая ненужные, и работать за чистым столом. Замечено, что до 30% рабочего времени тратится на поиски нужной бумаг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лово «нет» экономит неожиданно много времен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главное слово для организации собственного времени — это вежливое «нет». Учитесь отказывать и говорить «нет» задачам, не входящим в число избранных Вами приоритетов. Будьте тактичны и отказывайте так, чтобы человек понял, что Вы отвергаете не его лично, а задач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Научитесь воспринимать информацию с первого р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айтесь улавливать суть  документов с первого прочтения. Ведь на самом деле это совсем не сложно. Всего-то и требуется, что сконцентрироваться и не отвлекаться по мелочам. То же самое касается и информации, воспринимаемой на слух. Внимательно вслушивайтесь в то, что вам говорят, и не переспрашивайте собеседника по нескольку раз. Этим вы сэкономите время и себе, и ем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Носите с собой блокно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никогда не можем предугадать, когда нам в голову придет прекрасная идея или внезапно мы придумаем решение какой-то проблемы. Носите с собой маленький блокнот, в который Вы сможете записывать все хорошие мысли и идеи, как только они придут к Вам в голов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</w:rPr>
            </w:pPr>
            <w:r>
              <w:rPr/>
              <w:drawing>
                <wp:inline distT="0" distB="0" distL="0" distR="0">
                  <wp:extent cx="3030855" cy="4210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421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Нельзя перегружать память лишней информаци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о того чтобы всё запоминать, обзаведитесь органайзером. Не стоит держать в уме то, что можно записа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Боритесь с «Пожирателями времени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айте занятия, которые являются пожирателями Вашего времени (например, обсуждение новостей с коллегами, бесцельное переключение каналов телевизора, бесконечные разговоры по телефону). Специалисты выделяют около 20 видов таких пожирател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Установите время посещени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ят ли коллеги в ваш кабинет в любое время? Постоянно открытые двери стимулируют сотрудников к встречам и без особой надобности. Установите время посещений, и увидите, насколько быстрее станут решаться поставленные задач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Учитесь быстро переключаться с одного дела на друго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вают периоды, когда отдыхать просто некогда. Но ведь и работать без перерывов тоже нельзя. Помните выражение: лучший отдых — это смена деятельности!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Уделяйте время себ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день уделяйте минимум времени (по 10 мин.) на себя любимую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Высыпайтесь, занимайтесь спортом, правильно питайтес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ое питание, позитивное мышление и спорт – обязательны! Только в таком случае вы будете чувствовать себя хорошо, и энергии у вас хватит на много свершений в течение дня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российские чтения имени С.И. Маня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международным участием «Наследие земл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бир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ПРАВИЛА ТАЙМ-МЕНЕДЖ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6"/>
                <w:szCs w:val="16"/>
              </w:rPr>
            </w:r>
          </w:p>
          <w:tbl>
            <w:tblPr>
              <w:tblW w:w="4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3"/>
              <w:gridCol w:w="239"/>
            </w:tblGrid>
            <w:tr>
              <w:trPr>
                <w:trHeight w:val="2341" w:hRule="atLeast"/>
              </w:trPr>
              <w:tc>
                <w:tcPr>
                  <w:tcW w:w="46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32"/>
                    </w:rPr>
                    <w:t>Бойчук Кари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32"/>
                    </w:rPr>
                    <w:t>БОУ г Омска «СОШ № 82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C00000"/>
                      <w:sz w:val="32"/>
                    </w:rPr>
                    <w:t>11А класс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286000" cy="1485900"/>
                        <wp:effectExtent l="0" t="0" r="0" b="0"/>
                        <wp:docPr id="4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0" cy="148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3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36"/>
                      <w:szCs w:val="24"/>
                    </w:rPr>
                    <w:t>«Время – материя, из которой состоит жизнь»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3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36"/>
                      <w:szCs w:val="24"/>
                    </w:rPr>
                    <w:t>Бенджамин Франкли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284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color w:val="0000C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C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53:00Z</dcterms:created>
  <dc:creator>Наталья Геннадьевна</dc:creator>
  <dc:description/>
  <dc:language>en-US</dc:language>
  <cp:lastModifiedBy>Анастасия Олейник</cp:lastModifiedBy>
  <cp:lastPrinted>2023-11-23T15:29:00Z</cp:lastPrinted>
  <dcterms:modified xsi:type="dcterms:W3CDTF">2024-11-16T15:53:00Z</dcterms:modified>
  <cp:revision>2</cp:revision>
  <dc:subject/>
  <dc:title>Характеристика класса</dc:title>
</cp:coreProperties>
</file>